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358060884"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238839065"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462145384"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8184429"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